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rFonts w:ascii="Arial" w:hAnsi="Arial" w:cs="Arial"/>
          <w:b/>
          <w:b/>
          <w:bCs/>
          <w:sz w:val="22"/>
        </w:rPr>
      </w:pPr>
      <w:r>
        <w:rPr>
          <w:rFonts w:cs="Arial" w:ascii="Arial" w:hAnsi="Arial"/>
          <w:b/>
          <w:bCs/>
          <w:sz w:val="22"/>
        </w:rPr>
        <w:t xml:space="preserve">CONSTITUCIONAL </w:t>
      </w:r>
    </w:p>
    <w:p>
      <w:pPr>
        <w:pStyle w:val="Normal"/>
        <w:spacing w:before="0" w:after="80"/>
        <w:jc w:val="both"/>
        <w:rPr>
          <w:rFonts w:ascii="Arial" w:hAnsi="Arial" w:cs="Arial"/>
          <w:b/>
          <w:b/>
          <w:bCs/>
          <w:sz w:val="22"/>
        </w:rPr>
      </w:pPr>
      <w:r>
        <w:rPr>
          <w:rFonts w:cs="Arial" w:ascii="Arial" w:hAnsi="Arial"/>
          <w:b/>
          <w:bCs/>
          <w:sz w:val="22"/>
        </w:rPr>
      </w:r>
    </w:p>
    <w:p>
      <w:pPr>
        <w:pStyle w:val="Normal"/>
        <w:spacing w:before="0" w:after="80"/>
        <w:jc w:val="both"/>
        <w:rPr>
          <w:rFonts w:ascii="Arial" w:hAnsi="Arial" w:cs="Arial"/>
          <w:b/>
          <w:b/>
          <w:bCs/>
          <w:sz w:val="22"/>
        </w:rPr>
      </w:pPr>
      <w:r>
        <w:rPr>
          <w:rFonts w:cs="Arial" w:ascii="Arial" w:hAnsi="Arial"/>
          <w:b/>
          <w:bCs/>
          <w:sz w:val="22"/>
        </w:rPr>
        <w:t xml:space="preserve">Apostila de Teoria Geral do Estado </w:t>
      </w:r>
    </w:p>
    <w:p>
      <w:pPr>
        <w:pStyle w:val="Normal"/>
        <w:spacing w:before="0" w:after="80"/>
        <w:jc w:val="both"/>
        <w:rPr>
          <w:rFonts w:ascii="Arial" w:hAnsi="Arial" w:cs="Arial"/>
          <w:b/>
          <w:b/>
          <w:bCs/>
          <w:sz w:val="22"/>
          <w:lang w:val="es-ES_tradnl"/>
        </w:rPr>
      </w:pPr>
      <w:r>
        <w:rPr>
          <w:rFonts w:cs="Arial" w:ascii="Arial" w:hAnsi="Arial"/>
          <w:b/>
          <w:bCs/>
          <w:sz w:val="22"/>
        </w:rPr>
        <w:t xml:space="preserve">Elaborado por estudante da ULBRA </w:t>
      </w:r>
    </w:p>
    <w:p>
      <w:pPr>
        <w:pStyle w:val="Heading1"/>
        <w:jc w:val="both"/>
        <w:rPr>
          <w:b/>
          <w:b/>
          <w:bCs/>
          <w:sz w:val="22"/>
          <w:lang w:val="es-ES_tradnl"/>
        </w:rPr>
      </w:pPr>
      <w:r>
        <w:rPr>
          <w:b/>
          <w:bCs/>
          <w:sz w:val="22"/>
          <w:lang w:val="es-ES_tradnl"/>
        </w:rPr>
        <w:t xml:space="preserve">Theo Bastos Barcellos </w:t>
      </w:r>
    </w:p>
    <w:p>
      <w:pPr>
        <w:pStyle w:val="Normal"/>
        <w:spacing w:before="0" w:after="80"/>
        <w:jc w:val="both"/>
        <w:rPr>
          <w:rFonts w:ascii="Arial" w:hAnsi="Arial" w:cs="Arial"/>
          <w:b/>
          <w:b/>
          <w:bCs/>
          <w:sz w:val="22"/>
          <w:lang w:val="es-ES_tradnl"/>
        </w:rPr>
      </w:pPr>
      <w:r>
        <w:rPr>
          <w:rFonts w:cs="Arial" w:ascii="Arial" w:hAnsi="Arial"/>
          <w:b/>
          <w:bCs/>
          <w:sz w:val="22"/>
          <w:lang w:val="es-ES_tradnl"/>
        </w:rPr>
      </w:r>
    </w:p>
    <w:p>
      <w:pPr>
        <w:pStyle w:val="Normal"/>
        <w:spacing w:before="0" w:after="8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1. T.G.E.</w:t>
      </w:r>
    </w:p>
    <w:p>
      <w:pPr>
        <w:pStyle w:val="Normal"/>
        <w:spacing w:before="0" w:after="80"/>
        <w:jc w:val="both"/>
        <w:rPr/>
      </w:pPr>
      <w:r>
        <w:rPr>
          <w:rFonts w:eastAsia="Arial" w:cs="Arial" w:ascii="Arial" w:hAnsi="Arial"/>
          <w:sz w:val="22"/>
          <w:lang w:val="es-ES_tradnl"/>
        </w:rPr>
        <w:t xml:space="preserve">   </w:t>
      </w:r>
      <w:r>
        <w:rPr>
          <w:rFonts w:cs="Arial" w:ascii="Arial" w:hAnsi="Arial"/>
          <w:sz w:val="22"/>
        </w:rPr>
        <w:t>1.1 Origem: Direito Constitu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POSITIVO: é o ramo do Direito Público que expõe, interpreta e sintetiza as normas constitucionais de um determinado Estado. Materializa-se no documento formal denominado Constit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COMPARADO: tem como objetivo a seleção e comparação de determinadas normas ou matérias das Constituições que estud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GERAL: é a disciplina autônoma que tem como objetivo a analise das principais estruturas estatais, principalmente: povo, território e govern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ramo do Direito Constitucional que, utilizando algumas ciências auxiliares (Ciência Política, Filosofia e Sociologia), formula conceitos das estruturas do Estado inclusive a Constit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vulg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PISTEMOLOG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ientífic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3 Rel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Teoria Geral do Estado se relaciona direta ou indiretamente com os demais ramos da Ciência Jurídica, seja na esfera pública, seja na esfera privada.</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IR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POSI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ÞPÚBLICO (interesses ger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NTERNO: Direito Constitucional, Tributário, Financeiro, Processu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NTERNACIONAL: Direito Constitucional, Tributário, Financeiro, Processu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Þ PRIVADO (interesses particula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NTERNO: Direito Civil e Comerci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NTERNACIONAL: Direito Civil e Comerci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NATURAL</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NSTIT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ADO Dir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utoritári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 ORIGEM E EVOLUÇÃO DO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1 Estado Antigo (ou Teocrático, ou Religios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4.000 anos atrá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rganizava-se a partir de uma centralização excessiva pelo líder político dos poderes religioso e institucionais. Este líder representava a divindade para exercer, ilimitadamente, seus atribu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xemplo clássico desta organização foi o Egito, que através do faraó manifestava, permanentemente, convicções religiosas nos costume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2 Estado Greg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500 anos atrá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senvolveu-se a partir da crença excessiva nos Deuses, que justificavam toda e qualquer autoridade. Administrativamente organizava-se nas cidades-estado (PÓLIS): organizavam, independentemente, exércitos, sistemas de comércio e sistemas de dir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Principais PÓLIS: Atenas, Esparta, Téb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Grego iniciou as primeiras manifestações de Direito Público e de Organização Judiciária. No século V, Péricles inaugurou o período democrático, sendo que seus principais institutos constam nas principais Constitu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direito de vot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direito de der vo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direito de opos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direito de liberdade pública de express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eleições caracterizavam todas as discussões públicas, e os eleitos, necessariamente, pertenciam a aristocra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3 Estado Roma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ucedeu ao Grego e desenvolveu suas principais características para viabilizar a publicidade dos direitos. O Estado Romano normatizou os principais direitos das GENTES, através do “CORPUS IURIS CIVILIS”. Este documento definiu os principais direitos dos cidadãos em relação às COISAS (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VÍCIO REDIBITÓRIO (“escravo estragado”) = aquisição de algo estragado, sem ter esta inten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IVITAS = cidades romanas antigas = Roma, Mileto, Pompé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Romano tornou cada CIVITAS autônoma para legislar as principais matérias de seus interesse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4 Estado Mediev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senvolveu suas características a partir das divisões territoriais e de fronteiras; seu sistema econômico, baseado no feudalismo, tornava cada extensão territorial particular e sob absoluto domínio de seu proprietário (senhor feud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Predominou o Direito Provado e havia restrição às manifestações públicas: o senhor feudal era também um líder religioso, tal como nosso Estado Antig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principais concepções sofreram alterações em função das desigualdades que predominavam nas relações decorrentes da proprie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e período histórico desenvolveu os micro-feudos como relação patrimonial, e a idéia de um Estado único existiu apenas em relação à concepção religiosa. Também é deste período o desenvolvimento de vários institutos jurídic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direito de proprie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direito de compra (Direito Civi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transporte de riquezas através de títulos (Direito Comerci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processo pe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pena, castigos e execuções (Direito Pe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usucapião (Direito Agrário: utilizar a terra por tempo indeterminado e depois exigi-l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poca da: INQUISIÇÃ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5 Estado Moder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Renascimento e a Reforma Luterana resgataram a idéia de liberdade e de autonomia social, o indivíduo readquire seu status (estar firm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idéia de Estado Moderno inspirou-se nos escritos de: Tomas HOBBES, John LOCKE e Nicolau MAQUIAVEL. Segundo estes autores, e consideradas suas particularidades, a sociedade exigia um ente superior e com competência para promoção da defesa dos interesses individu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concepções primitivas do Estado Moderno consideram a riqueza do Estado; de outro lado, as idéias sobre liberdade determinaram que houvesse uma institucionalização dos limites de poder. Com a Revolução Francesa os contratualistas e os iluministas difundiram a idéia de que todos tinham dir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m a Constituição de 1791, ficou estabelecido, inclusive como modelo, o limite de atuação do Estado, que se manifestava através de três fontes de pode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EXECU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LEGISLA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JUDICI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e modelo de Estado Contemporâneo, a partir da Revolução de 1789, evoluiu para permitir, inclusive, para que os Estados se tornassem ideológico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6 Teoria Famili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Tem como fundamento o desenvolvimento do Estado a partir dos núcleos familiares, principalmente privilegiando a figura do PATER FAMILIS. O pai era autoridade absoluta na família para dispor sobre destinos e direito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7 Teoria Natur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evolui naturalmente a partir da reunião de várias famílias, que por objetivos comuns fortaleceram-se. Esta evolução natural é resultado de um processo de dominação dos mais fortes sobre os mais fracos, numa relação de submissã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8 Teoria Contratu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é uma realidade jurídica na medida que é o titular das garantias que asseguram os direitos individuais. A base teórica desta escola é, fundamentalmente, filosóf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o “Contrato Social” à ROSSEAU.</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o “Espírito das Leis” à MONTESQUIEU.</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es autores desenvolveram as teses considerando a premissa de que os indivíduos, por serem livres, abdicariam de parcelas da sua individualidade para que o Estado as assegurasse plena e permanentement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9 Teoria Juríd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teoria mais moderna e tem respaldo científico para suas hipóteses, que s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Reconhecimento internacional: surgirá um Estado (o Estado) quando dois ou mais Estados livremente reconhecerem-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Constitucionalização: com a outorgada (imposta), ou a promulgação (criada pelo legislativo) da Constituição, surgirá o Estado, porque tal lei disciplina relações gerai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cs="Arial" w:ascii="Arial" w:hAnsi="Arial"/>
          <w:sz w:val="22"/>
        </w:rPr>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 ELEMENTOS CONSTRUTIVOS DO ESTAD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1 PO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1.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conjunto de pessoas naturais que mantém vínculo jurídico permanente com o Estado num determinado território, é uma realidade jurídica na medida que todos os integrantes do POVO exercem direitos e contraem obrigações. É o elemento humano de um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POVO = POPULAÇÃ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1.2 Direitos Essenci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queles pertencentes as pessoas naturais do território do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Direito à Nacion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direito que toda pessoa natural tem de estar juridicamente vinculada a um Estado. É um direito personalíssim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Primária e Secundá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cionalidade Primária é aquela decorrente do acontecimento natural, nascimento (com vi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cionalidade Secundária é a que decorre de uma manifestação unilateral de vontade da pessoa natural capaz. É o processo da naturaliz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Critéri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estabelecidos para definir a nacionalidade Primária, a partir de objetos disti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IUS SOLIS”Þ considera-se nacional todo aquele nascido em território nacional, é chamado critério territorial, sendo estabelecido constitucionalmente no Brasil, na Argentina, no Uruguai e na maioria dos países latino-american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IUS SANGUINIS”Þ Será considerado nacional o filho ou descendente de na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Confl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POSITIVOÞ configura-se quando a pessoa natural dispuser de duas ou mais nacionalidades, será chamado de polipát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NEGATIVOÞ ocorre quando o nacional não apresentar nenhuma nacionalidade, será denominado apátri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Estrangeir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todos aqueles indivíduos que não mantém nenhum dos direitos essenciai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Direito à Cidadan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idadão é qualquer pessoa natural titular dos direitos políticos positivos de votar e ser votado. Terá direito ao exercício da cidadania e da soberania aquele que estiver eleitoralmente alistado (dispuser de título eleitoral).</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1.3 Popul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uma realidade sociológica, com elementos jurídicos seu resultado deve-se a soma dos integrantes do povo mais as outras situações (estrangeiros, asilados, condenados em cumprimento de pena, etc...)</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2 TERRITÓ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2.1 Introdu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2.2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elemento material do Estado onde um determinado povo exerce seus direitos, suas partes são soberanas, e o Estado dentro de suas fronteiras exerce plenos pode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âmbito de validade do ordenamento jurídico (leis), submetendo todos as suas determin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2.3 Part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os elementos onde o Estado exerce permanentemente todos seus dir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Sol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aixa de terra sobre a qual o Estado desenvolve juntamente com a sociedade todos os direitos possíveis. O solo é o local onde acontecem as delimitações materiais do territó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fronteiras Þ são os limites para a validade do direito. Tip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natural: é aquela decorrente de um acontecimento geográfico natural (águas, montanhas, ilhas e outr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artificial Þ são decorrentes das manifestações de vontades dos Estados organizados e soberanos, de forma bilateral para definir os âmbitos das leis, são os tratados ou os acordos internacionais de fronteir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Subsol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aixa de terra localizada abaixo do solo sobre a qual o Estado exerce dir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Mar Territori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aixa de água que banha parte do solo de um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Teoria do alcance visu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exercia sua soberania até onde os olhos alcançassem o “limi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Teoria Defens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exercia plenamente a sua soberania até onde as armas de fogo alcançassem.</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Teoria dos Trata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xercício da soberania decorrerá dos acordos e tratados internacion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Passagem Inocen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decorrência dos tratados a navegação em águas alheias, respeitando as restrições decorrentes do ordenamento juríd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V - Plataforma Continent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aixa de terra localizada abaixo da linha de água e sobre a qual o Estado exerce plenamente a sua soberania, é um segmento de extração de riquez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V - Espaço Aére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xml:space="preserve">É a faixa de ar geograficamente delimitada e internacionalmente reconhecida.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2.4 Exceções ao poder de impé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situações legais que limitam a soberania de um Estado em relação a determinados fatos ou pesso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Extraterritori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nfigura-se quando os fatos acontecerem no território ficto (artificial) do Estado, ou seja, no interior das aeronaves e embarcações de bandeira nacional e nos territórios das embaixadas, nestes locais presume-se que as pessoas estejam no território de seu Estado, motivo pelo qual incide esta limit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Imunidades Diplomát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garantias legais que incidem nas carreiras diplomáticas tendo como objetivo garantir prerrogativa de foro pelo caso exercido por aquele agente, trata-se de uma garantia que tem como objetivo resguardar a representatividade de um Estado no outro. Estas garantias não se estendem aos consulados ou aos funcionários.</w:t>
      </w:r>
    </w:p>
    <w:p>
      <w:pPr>
        <w:pStyle w:val="Normal"/>
        <w:spacing w:before="0" w:after="80"/>
        <w:jc w:val="both"/>
        <w:rPr>
          <w:rFonts w:ascii="Arial" w:hAnsi="Arial" w:cs="Arial"/>
          <w:sz w:val="22"/>
        </w:rPr>
      </w:pPr>
      <w:r>
        <w:rPr>
          <w:rFonts w:cs="Arial" w:ascii="Arial" w:hAnsi="Arial"/>
          <w:sz w:val="22"/>
        </w:rPr>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3 GOVER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3.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Governo é um conjunto formado pelo Estado, pela sociedade e pelas instituições para que de forma concorrente seja elaborada e administrada a distribuição do bem comum.”</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Max Webe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nceito Jurídico: É uma realidade normativa fundamentada na relação entre o Estado e a sociedade para legalmente, através de instituições permanentes seja alcançada a finalidade do Estad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3.2 Elementos Essenci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Leg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stado através do Governo para desenvolver suas atividades estará subordinado ao ordenamento jurídico (Direito Positivo, escr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Impesso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Governo deve desenvolver seus objetivos de forma impessoal evitando privilegiar pessoas ou institu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Separação de Pode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Revolução Francesa inspirada na doutrina de Montesquieu (“A separação dos Poderes”) institucionalizou a separação do poder estatal nos três poderes políticos: executivo, legislativo e judici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XECUTIVO LEGISLATIVO JUDICI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União Presidente e vive Congresso Nacional (Senado e Câmara) STF, STS, STE, TST</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ado Governador e vice Assembléia TJ, TA (RS, SP, MG)</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Município Prefeito e vice Câmara Municipal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V - Permanên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instituições de governo têm um caráter de permanência, porque a sociedade também o é. Nos regimes democráticos o povo elege os integrantes de algumas institu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V - Regime Defini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Democrát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aracteriza-se pela participação do povo na legitimação dos governantes, visto que através do voto direto e secreto nas eleições periódicas, escolhe manifestando sua vontade. Neste regime é garantida a liberdade como valor absolu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uma característica evoluída a partir do direito de voto instituído sificações que se referem aos critérios do Estado para administr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Estado Unit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tipo de Estado que concentra num poder central a totalidade dos atos de império. Existe uma unidade definitiva de competências sem a possibilidade de suas distribuições. Ex.: Holan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Estado Compos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tipo de Estado que tem como característica principal a descentralização de poderes e competências dentro do território nacional a partir de um poder central. São Estados também chamados federativos ou simplesmente federação. Ex.: Brasil, Alemanha, Itália e Paraguai.</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3 Forma Confeder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3.1 Origen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Confederações surgiram entre os séculos IX e X reunindo pequenas comunidades numa área naturalmente delimitada para a defesa de objetivos comuns: alimentos, segurança, defesa do território, hábitos e cultur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COMUNIDADE”- micro X “SOCIEDADE” - macr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confederações, por suas diferenças e da superioridade numérica, foram substituídas pelas feder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3.2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reunião central de duas ou mais unidades políticas (Estados Membros) com interesses e objetivos comun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3.3 Eleme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características absolutas que identificam esta form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Base Juríd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tratado, uma espécie de contrato onde suas partes, os Estados Membros, pactuam formalidades de acordo com cláusul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ireito de Secessão, é o direito que todo integrante da Confederação tem para retirar-se de forma unilateral do tratado confederativo, o Estado rompe o tratado e não mais integra a Confeder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Obje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objetivo principal da Confederação é a manutenção da paz interna, porque os objetivos acessórios (manutenção de riquezas naturais, fronteiras e outros) podem gerar conflitos, o objetivo é então, harmonizar os interess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Nacion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Estados da Confederação terão suas nacionalidades definidas a partir dos critérios que adotarem (IUS SANGUINIS e IUS SOL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Símbol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Podem, os membros da Confederação, utilizar símbolos próprios (bandeiras, hinos...), mas a personalidade jurídica da Confederação exige uma bandeira na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 Personalidade Juríd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Personalidade Jurídica soberana na Confederação é reconhecida internacionalmente através do tratado, documento formal e juríd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4 Forma Feder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4.1 Origen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Um modelo clássico de federação é o americano no final do século XVIII, onde as treze colônias norte-americanas separaram-se juridicamente do império britânico. Posteriormente países do norte também estabeleceram um critério de poder central coordenador de competências paralelas. Atualmente os Estados constitucionalizados descentralizam poderes através de divisões territori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4.2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orma de Estado que tem como característica fundamental, a partir de disposições constitucionais, a descentralização de competências e poderes. É uma realidade jurídica que admite fontes simultâneas de poderes constituí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 forma federativa existem o poder intermediário, entre o poder central e o local, é denominado Estado-Membr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4.3 Eleme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características absolutas que identificam esta form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Base Juríd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onstituição Federal é a fonte de validade para todo o ordenamento jurídica que vigorará no território nacional. Todas as leis devem estar adequadas a este documento superio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Constituições determinam expressamente as atribuições e competências para os 3 poderes constituídos: dentro do território, os Estados-Membros podem organizar-se constituindo os mesmos poderes. Esta mesma Constituição submete toda a população permanentemen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a Constituição divide espacialmente o poder ao admitir várias fontes normatizador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Obje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partir da Constituição dividir parcelas de poder dentro do território nacional. Os 3 poderes nas federações têm competências própri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Nacion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Federação estabelece, constitucionalmente, um critério de nacionalidade para todos aqueles que integram o po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Símbol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 Federações têm símbolo nacional definido. A bandeira será na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 Personalidade Juríd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Federação é soberana e os Estados-Membros autônomos. A Constituição Brasileira determina autonomia aos Estados-Membros (Art.18).</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5 Federação Brasileir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5.1 Histórico Evolu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sde as capitanias hereditárias, o Brasil dividiu-se administrativamente; durante o Império, as províncias tinham poderes paralelos a capital imperial; com a Constituição Republicana de 1891, o Brasil adotou o modelo de federação norte-american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5.2 Princípios Constitucion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disposições constitucionais que respaldam esta forma de Estado. No Brasil são du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onstituição Federal, Art. 1º - identificado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e artigo identifica expressamente a Federação como uma realidade absolut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Constituição Federal, Art. 60, § 4º, I - repress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e dispositivo determina a impossibilidade jurídica da alteração da forma de Estado nacional, é uma cláusula pétrea ( Dispositivo constitucional imutável, insuscetível de revogação. Visa a impedir inovações temerárias em assuntos cruciais para a cidadania do Estado), que torna a matéria irreformáve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5.3 Aspec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Administr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Federação Brasileira é, administrativamente, formada pela União, Estados-Membros, Municípios, Distrito Federal; de forma absoluta. São pessoas jurídicas com autonomias e competênci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administração pública da Federação está subordinada aos princípios constitucionais do Art. 37 (legalidade, publicidade, impessoalidade e moralidad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Tribu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Federação Brasileira tem um órgão de cúpula no seu poder judiciário: Supremo Tribunal Federal (STF), tem sede em Brasília e jurisdição em todo território nacional. Também existem: Tribunais Superiores e Justiças Estaduais (Tribunais de Justiça e Tribunais de Alçada), além dos juiz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oder Judiciário tem nos Tribunais decisões que são produto de um colegi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º) STF - Supremo Tribunal Feder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º) STJ - Superior Tribunal de Justiça;</w:t>
      </w:r>
    </w:p>
    <w:p>
      <w:pPr>
        <w:pStyle w:val="Normal"/>
        <w:spacing w:before="0" w:after="80"/>
        <w:jc w:val="both"/>
        <w:rPr/>
      </w:pPr>
      <w:r>
        <w:rPr>
          <w:rFonts w:eastAsia="Arial" w:cs="Arial" w:ascii="Arial" w:hAnsi="Arial"/>
          <w:sz w:val="22"/>
        </w:rPr>
        <w:t xml:space="preserve">   </w:t>
      </w:r>
      <w:r>
        <w:rPr>
          <w:rFonts w:cs="Arial" w:ascii="Arial" w:hAnsi="Arial"/>
          <w:sz w:val="22"/>
          <w:lang w:val="en-US"/>
        </w:rPr>
        <w:t>3º) TST, TSE, SMT;</w:t>
      </w:r>
    </w:p>
    <w:p>
      <w:pPr>
        <w:pStyle w:val="Normal"/>
        <w:spacing w:before="0" w:after="8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4º) TRT, TRE, TJM; </w:t>
      </w:r>
    </w:p>
    <w:p>
      <w:pPr>
        <w:pStyle w:val="Normal"/>
        <w:spacing w:before="0" w:after="80"/>
        <w:jc w:val="both"/>
        <w:rPr/>
      </w:pPr>
      <w:r>
        <w:rPr>
          <w:rFonts w:eastAsia="Arial" w:cs="Arial" w:ascii="Arial" w:hAnsi="Arial"/>
          <w:sz w:val="22"/>
          <w:lang w:val="en-US"/>
        </w:rPr>
        <w:t xml:space="preserve">   </w:t>
      </w:r>
      <w:r>
        <w:rPr>
          <w:rFonts w:cs="Arial" w:ascii="Arial" w:hAnsi="Arial"/>
          <w:sz w:val="22"/>
        </w:rPr>
        <w:t>5º) TS, TA e juizes de Dir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5.4 Estados-Membr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os Estados que compõem a Federação, no Brasil são 27, todos com uma capit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Autonomi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 acordo com o Art, 18 da Constituição, os Estados-Membros têm autonomia administrativa, orçamentária e legisl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Constituições Estadu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Estados-Membros se organizam a partir das Constituições Estaduais, que, não podem contrariar a Constituição Feder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Representação Parlament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oder Legislativo Estadual é exercido pela Assembléia Legislativa, que terá sua composição numérica proporcionalmente definida em função do número de deputados feder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5.5.5 Municípi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Autonomi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Município brasileiro tem autonomia administrativa, financeira, orçamentária e legisl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Município integra o Estado-Membro e recebe deste, apoio administrativo legalmente previs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Leis Orgân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Municípios se organizam a partir das Leis Orgânicas, que são elaboradas pelas Câmaras Municip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º) Constituição Federal - concentrador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2º) Constituições Estadu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3º) Leis Orgânica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 FORMAS DE GOVERN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classificação que tem como objetivo o tempo de gover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1 Monarqu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1.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orma que tem com características principais a permanência indeterminada no exercício de IUS IMPERIUM.</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1.2 Características Fundament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Vitalicie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rei ou monarca exercerá seus enquanto estiver vivo e for capaz. Poderá haver uma exceção, que é quando este abdicar o seu pode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Hereditarie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IUS IMPERIUM é transferido hereditariamente, ou seja, para um integrante da família re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Irresponsabilidade Polí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oder Monárquico não está subordinado a questões políticas ou administrativas. Há uma irresponsabilidade política do monarca em relação aos fato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2 Repúbl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2.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orma que se caracteriza pela transitoriedade para o exercício do poder de império por parte dos legitima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6.2.2 Características Essenci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Eletiv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s Repúblicas os legitimados para o exercício do poder são eleitos pelo po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Temporarie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eleitos na República exercerão parcelas de poder num prazo determinado. Existe m termo inicial e um termo final: este período é denominado mandato. Os mandatários legitimamente representam o povo, porque foram escolhi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Responsabilidade Polí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República por estar vinculada a Democracia em função das eleições e dos eleitos, sofre pressões e influências políticas, é a Responsabilidade Política da forma.</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 REGIMES DE GOVERN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 Regimes Democráticos e Democra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1 Conc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Regime de Governo que representa a vontade das maiorias, admitindo pacificamente a existência de opos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mocracia é o Regime de Governo fundamentado na absoluta subordinação das pessoas e instituições à lei (Constituição) de forma permanen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2 Democracia Polí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amplo conjunto de direitos individuais e coletivos que permite à sociedade ir, vir, ser, estar, fazer, ter e outros. É este conjunto a garantia da normalidade e permanência das relações soci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es direitos, quanto mais amplos, identificam a plenitude da democra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Pressupos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os direito que indicam a Democracia Polí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Direito de Liber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direito mais amplo, porque envolve todas as possibilidades human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homens nas Democracias têm garantido o direito de fazerem naturalmente suas vontad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Direito de Express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direito que as pessoas têm de manifestar livremente suas convic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Direito de Opini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aculdade para tornar público uma concep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Direito de Vo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garantido àqueles que tenham capacidade, permitindo votar e ser votado, é um direito político posi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 Direito de Pet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direito de encaminhar pedidos de informação, ou esclarecimento aos poderes constituí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Princípi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Princípio das Ele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s democracias existem eleições periódicas para que o povo exerça o seu direito de voto, desta forma estará legitimando o governo porque haverá uma maio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Representativ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s democracias vigora o princípio da representatividade porque as eleições permitem diversas opções para a escolha de representantes, que serão os componentes dos cargos do executivo e legisla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3 Democracia Diret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Foi a forma encontrada pelos Estados Antigos para permitir que os cidadãos e os eleitos (aristocratas) reivindicassem e justificassem suas pretensões. Vigorou, principalmente, no Estado Grego e no Estado Romano. Seu exercício ocorria em praça pública, sendo suas decisões manifestações populares diret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Consider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m função da evolução do Estado, a manifestação direta foi substituída pela indireta. Os Estados modernos desenvolveram instituições e relações incompatíveis com essa modalidade que foi substituída pela Democracia Represent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4 Democracia Represent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forma que expressa a vontade dos cidadãos através do voto direto e secreto, determinando que os eleitos por este processo serão os representantes para legislar e execut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Eleme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Representativ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eleitos, ou seja, aqueles que, escolhidos pelo voto nas eleições representam de forma diversa a sociedade que integram. Os principais segmentos sociais podem ter seus representantes el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Manda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período legal previsto para que os eleitos exercerão suas parcelas de poder. O mandato tem início e términos definidos. O mandato é a expressão normatizada da vontade popul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Parlamen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arlamento é a sede institucional do poder Legislativo. As formalidades e procedimentos dos parlamentos modernos iniciaram após a Revolução Francesa. Os parlamentos são integrados pelos representantes el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Tipos de Parlamen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 Quanto a sua compos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UNICAMERAL: é o parlamento formado por uma casa legisl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BICAMERAL: quando existem duas casas legislando com mesma competência. No Brasil, o Congresso Nacional é formado pelo Senado Federal e Câmara dos Deputa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Quanto à Competên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erão definidas as competências de acordo com os dispositivos constitucionais como decorrência a descentralização do poder. Se houver competência para municípios, Estados-Membros e poder central, esta competência é legisl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5 Democracia Participativ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conjunto de instrumentos legais que permite a participação direta dos cidadãos na organização e objetivo do Estado. Estes instrumentos são legalmente disciplina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Instrume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possibilidades para interferência na legislação ou na conduta de administradores públicos. Conceitualmente variam de Estado para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Plebisc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uma consulta popular que ocorre previamente ao processo legislativo. O cidadão manifestará sua vontade antes da lei ser votada ou discutida pelo poder legislativo (“antes da lei ser lei”). É a consulta que antecede o ingresso da lei no ordenamento juríd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Referendo Popular (“REFERENDUM”)</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utra espécie de consulta popular, porém posterior ao processo legislativo. Os eleitores irão se manifestar para admitir ou não o ingresso da lei no ordenamento juríd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Iniciativa Popul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possibilidade jurídica do cidadão individual ou coletivamente formular e apresentar projetos de lei ao poder legislativo competen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Ação Popula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uma espécie de processo judicial que permite ao cidadão ingressar em juízo para que o mau administrador público seja punido e para que haja um ressarcimento aos cofres públicos porque o interesse é cole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1.6 Democracia Brasileir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specto Jurídico: A Constituição Brasileira em seu Art. 1º identifica o Brasil como um Estado Democrático de Direito, é a Democracia um valor constitucionalmente assegur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ADO DEMOCRÁTICO DE DIR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Realidade 14 C. F. Le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Jurídica 60, § 4º, II</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7.2 Regimes Autoritári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regime que rompe a normalidade constitucional para unilateralmente impor restrições à sociedade e desviar as funções estatais. As manifestações mais comuns são as ditaduras militares, ditaduras nominais e totalitarism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Eleme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Poderes Comprometid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regimes autoritários desrespeitam a Constituição em relação às competências, atribuições, e até a composição dos poderes constituint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Democracia Política: Restrições e Dir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autoritarismo restringe os principais direitos individuais previstos na Constituição e que representam a democracia política de um Estado: proibição do direito de reunião, de liberdade, de expressão e outr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Violên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regimes autoritários por sua ilegitimidade e ilegalidade, utilizam forças públicas para impor seus valo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Constituição Viol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Quando o regime autoritário se estabelece, ele necessariamente viola a Constituição vigente para agir de forma totalmente ilegal comprometendo o Estado de direit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 SISTEMAS DE GOVERN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formas que identificam, em relação ao tempo, o prazo para o exercício das chefias de podere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2 Presidencialism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sistema fundamentado essencialmente no prazo determinado pela Constituição para o mandato presidencial. É um sistema tipicamente latino-americano, cujas características são variáveis conforma o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2.1 Concentração dos Pode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residente da República concentra pessoalmente as chefias de Estado e de governo, exercendo atribuições administrativas e políticas. Pode o presidente interferir no processo legislativo e até mesmo na composição do poder judici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2.2 Manda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prazo para o exercício das chefias constitucionalmente previsto. O mandato é neste sistema o fundamento jurídico para o exercício do poder. Pode variar conforme a Constit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2.3 Plano de Gover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proposta política do presidente para exercer o seu mandato; é também uma proposta ideológica para o exercício de seu poder.</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3 Parlamentarism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sistema fundamentado na divisão institucional de poder e na maioria política do parlamen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3.1 Dualidade do Pode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hefia do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as Monarquias, exercido pelo imperador, e nas Repúblicas pelo presidente. É a atribuição constitucional para representar interna e internacionalmente o Estado. É uma atribuição legitimada pelo voto quando for República, para permitir o exercício de funções e competênci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Chefia de Gover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exercida pelo 1º ministro com sustentação política do parlamento. O 1º ministro representa a maioria escolhida e é escolhida pelo presidente ou imperador. O governo terá um conjunto de ministros que formarão um gabinete de ministros. O 1º ministro tem funções políticas e seu poder só tem legitimidade enquanto tiver maioria parlamentar.</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3.3 Demissão do Primeiro-Ministr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Perda da Maio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Quando o Primeiro-Ministro não dispuser de maioria no Parlamento não terá mais legitimidade para representá-la perante o executivo. A perda da maioria é o enfraquecimento político do Primeiro-Ministr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Voto de Desconfianç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corre quando o presidente da República formaliza no Parlamento seu descontentamento político em relação ao Primeiro-Ministro. A desconfiança é em relação a sua liderança ou credibilidade (idone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8.3.4 Consider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arlamentarismo é um sistema que deve ter forte politização social, além de partidos políticos expressivos, já as hipóteses da demissão do Primeiro-Ministro que são universais estão diretamente vinculadas às exigências sociais mais imediata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 REPRESENTATIVIDAD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1 Sufrág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1.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um amplo direito de manifestação constitucionalmente previsto para permitir participação popular nas atividades do Estado e do poder. É uma garantia para a legitimidade do regime democrát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1.2 Form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Quanto à Extens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Univers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quele que tem como única limitação uma idade mínima para o seu exercício. O Sufrágio Universal não diferencia votos considerando raça, patrimônio, consideração social e outros valo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Restri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quela modalidade caracterizada pela exigência de determinadas situações sociais para admitir seu exercício, é uma manifestação discriminató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censit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ó terá direito ao Sufrágio aquele que dispuser de riqueza pessoal elevada. No Brasil vigorou até 1891.</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capacit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xige para seu exercício determinada situação de escolaridade para excluir diretamente os analfabe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Quanto à Igual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Igu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ada pessoa corresponde a um voto, inclusive considerando-se o sufrágio univers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Inigu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sufrágio que distingue as pessoas permitindo que um eleitor possa votar mais de uma vez.</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1.3 Manifest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previsões legais para o exercício do sufrágio, pode ser através das eleições, dos plebiscitos e dos referendo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2 Vo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2.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instrumento individual que o eleitor tem para manifestar sua vontade em relação a uma proposta ou a um candidato. O voto é previsto constitucionalmente e, através dele a sociedade legitima o govern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2.2 Caracteres Essenci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Person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leitor deve comparecer pessoalmente ao seu local de votação, não sendo permitido o voto por procur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Liber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eleitor manifesta suas preferências individualmente de acordo com a sua convic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2.3 Form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Público - Secre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Público - é aquele que expressado publicamente pelo eleitor para identificar a sua vont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ecreto - é aquele voto que se expressa sigilosamente sem a identificação do eleitor, é característica essencial do regime democrático na medida que, o eleitor expressa sua vontade sem identificá-l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Obrigatório - Facultativ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brigatório - é o que vem legalmente previsto para obrigar o eleito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Facultativo - decorre da previsão legal que estabelece o direito do eleitor votar ou n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Amplo - Restr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mplo - ocorre na eleição que preencherá mais de um carg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Restrito - é o voto para preenchimento de um cargo específ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2.4 Princípios Constitucion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Estado Democrát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o Brasil o voto é, de acordo com o Art. 1º da C. F., instrumento de legitimidade do Estado Democrático de Direito. O Art. 14 da C. F. regula o voto no Brasi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Cláusula Pétre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Art. 60, § 4º, inciso II da C. F. proíbe a restrição do voto no Brasil.</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3 Ele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3.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leição é o procedimento técnico que possibilita o eleitor escolher os titulares dos cargos eletiv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9.3.2 Sistemas de Representativ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Majorit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corre na eleição dos titulares dos cargos do poder executivo e nos cargos de senadores. Para ser eleito o candidato precisa obter uma determinada maioria, sendo eleito o mais vo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Propor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corre nas eleições que preenchem cargos do poder legislativo. Os candidatos precisam adquirir proporcionalidade entre: o eleitorado e as vagas disponíveis. Este sistema permite que todos os segmentos sociais apresentem candidatos, sendo que só serão eleitos os que atingirem o quociente eleitor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Distrit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Vincula os candidatos a cargos eletivos à uma determinada área. Os votos para a eleição do candidato serão somente aqueles definido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 PODER CONSTITUINT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1 Introdução: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poder de estabelecer ou alterar o ordenamento jurídico vigente, historicamente admitindo-se a possibilidade da violência.</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2 Poder Constituinte Originár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2.1 Antecedentes Históric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riginalmente inexistia documento legal que subordinasse todos a uma regra genérica. Com a Revolução Francesa, surgiu a Constituição de 1791, denominada: Declaração Universal dos Direitos do Homem e do Cidadão, escrita pelos revolucionários que eram os legítimos representantes do pov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2.2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amplo poder de Constituição do Estado ou do ordenamento jurídico. É um direito do povo e que está vinculado as suas aspir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2.3 A Doutrina de Sieyé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Foi criado, a partir de Sieyés, um raciocínio doutrinário de que o Estado era composto por 3 grupos: Nobreza, Clero e Burguesia. Esta Burguesia correspondia à classe econômica que estava em desenvolvimento, a maio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3º estado é o povo organizado, sendo ele detentor legítimo das aspirações de todo o grup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2.4 Exercíc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oder Originário manifesta-se, historicamente, através da Revolução, que é o confronto entre os descontentes e o governo constituído, exemplo: Revolução Francesa e Revolução American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Modernamente, manifesta-se nas Assembléias Constituintes, que são, processos técnicos desenvolvidos por legisladores eleitos para redigir uma Constituição e construir um Estado.</w:t>
      </w:r>
    </w:p>
    <w:p>
      <w:pPr>
        <w:pStyle w:val="Normal"/>
        <w:spacing w:before="0" w:after="80"/>
        <w:jc w:val="both"/>
        <w:rPr>
          <w:rFonts w:ascii="Arial" w:hAnsi="Arial" w:cs="Arial"/>
          <w:sz w:val="22"/>
        </w:rPr>
      </w:pPr>
      <w:r>
        <w:rPr>
          <w:rFonts w:cs="Arial" w:ascii="Arial" w:hAnsi="Arial"/>
          <w:sz w:val="22"/>
        </w:rPr>
        <w:t>10.3 Poder Constituinte Deriv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3.1 Conceito e Obje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poder de alterar a Constituição, para que esta corresponda as expectativas sociais. É a possibilidade jurídica prevista na Constituição para a sua reforma ou alteração. É também chamado poder instituído ou reformador.</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3.2 Manifest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oder de reforma é manifestado legitimamente pelos integrantes do poder legislativo, que de acordo com a ordenação vigente interfere na redação do texto constitucional. Este poder ocorre nos Parlamen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0.3.3 Limitações para seu Exercíci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modalidades restritivas para o exercício do poder de reforma, e que devem ser observadas pelos legislado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Tempor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corre quando a Constituição fixa uma data específica para o início do processo de reform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Material: cláusulas pétre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os limites referentes as matérias que não podem ser alteradas pelo poder constituinte derivado. Há uma impossibilidade jurídica para alterar específicos pontos da Constituição. No Brasil as cláusulas pétreas vêm previstas no Art. 60, § 4º da C. F.</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1. CONSTITUIÇÃO E CONSTITUCIONALISM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1.1 Constituição: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um documento formal que organiza e sistematiza os poderes do Estado, direitos e deveres, relações e competências de forma permanente e genér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onstituição é a fonte da validade para todo o ordenamento jurídico estatal: todas as leis do Estado devem estar a ela adequados. Isto é o princípio da supremacia constitucional: na hierarquia das leis, a Constituição é absolutamente superior para submeter todas as outras leis numa relação vertic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1.2 Constitucionalism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É o ramo do Direito Constitucional que tem como objeto específico a análise e o estudo da Constituição de um Estado.</w:t>
      </w:r>
    </w:p>
    <w:p>
      <w:pPr>
        <w:pStyle w:val="Normal"/>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1.3 Evolu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Revolução Francesa iniciou o Constitucionalismo com ciência a partir da Constituição de 1791, posteriormente os demais Estados também adotaram uma lei suprema para definir os papéis do Estado e da sociedade. As Constituições do século XIX caracterizam-se pelos conceitos iniciais das relações de trabalho e de direitos individuais. No século XX, principalmente após a Primeira Guerra Mundial, as Constituições estabeleceram amplos sistemas econômicos e de direitos individuais. Após a década de 50, as Constituições definiram expressamente as competências dos poderes constituídos e os direitos individuais de toda sociedade.</w:t>
      </w:r>
    </w:p>
    <w:p>
      <w:pPr>
        <w:pStyle w:val="Normal"/>
        <w:spacing w:before="0" w:after="80"/>
        <w:jc w:val="both"/>
        <w:rPr>
          <w:rFonts w:ascii="Arial" w:hAnsi="Arial" w:cs="Arial"/>
          <w:sz w:val="22"/>
        </w:rPr>
      </w:pPr>
      <w:r>
        <w:rPr>
          <w:rFonts w:cs="Arial" w:ascii="Arial" w:hAnsi="Arial"/>
          <w:sz w:val="22"/>
        </w:rPr>
        <w:t>11.4 Princípios Constitucion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valores transformados em disposição constitucional que identificam princípios absolutos para o Estado em função dos seus efeitos sociais ou jurídicos. Identificam um Estado, relações e outras hipóteses. Exemplos: princípio da federação, princípio do Estado Democrático de Direito, princípio do voto, princípios da administração pública...</w:t>
      </w:r>
    </w:p>
    <w:p>
      <w:pPr>
        <w:pStyle w:val="Normal"/>
        <w:spacing w:before="0" w:after="80"/>
        <w:jc w:val="both"/>
        <w:rPr>
          <w:rFonts w:ascii="Arial" w:hAnsi="Arial" w:cs="Arial"/>
          <w:sz w:val="22"/>
        </w:rPr>
      </w:pPr>
      <w:r>
        <w:rPr>
          <w:rFonts w:cs="Arial" w:ascii="Arial" w:hAnsi="Arial"/>
          <w:sz w:val="22"/>
        </w:rPr>
      </w:r>
    </w:p>
    <w:p>
      <w:pPr>
        <w:pStyle w:val="Normal"/>
        <w:spacing w:before="0" w:after="80"/>
        <w:jc w:val="both"/>
        <w:rPr>
          <w:rFonts w:ascii="Arial" w:hAnsi="Arial" w:cs="Arial"/>
          <w:sz w:val="22"/>
        </w:rPr>
      </w:pPr>
      <w:r>
        <w:rPr>
          <w:rFonts w:cs="Arial" w:ascii="Arial" w:hAnsi="Arial"/>
          <w:sz w:val="22"/>
        </w:rPr>
        <w:t>11.5 Normas Constitucion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disposições constitucionais (o conteúdo da Constituição), classificadas a partir do seu obje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Organizador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que fixam expressamente a organização do Estado e a competência de suas instituições e poderes, estabelecem quais os poderes, suas atribuições e outros fatores. Exemplos: Art. 18 (Organização Administrativa), Art. 92 (Organização Judiciár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Definidor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finem expressamente direitos e garantias, individuais e coletivos e a forma das relações entre os indivíduos e o estado. Exemplos: Art. 15, Art. 7 (Direitos Sociais: salário mínimo, benefícios trabalhistas, licenças...), Art. 12 (Direito de Nacionalidad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Programát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bjetivo: definir explicitamente atribuições, competências e situações estritamente vinculadas aos objetivos e finalidades do Estado. Exemplos: sistema tributário nacional, previdência social, educação, saúde e outro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1.6 Constituições Brasileir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Brasil está na sua oitava Constituição e desde 1824 utiliza-se deste documento formal para separar os poderes constituídos e definir direit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824 - Constituição Imperial (outorg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889 - Repúbl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891 - Promulgação da Primeira Constit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33 - Constituin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34 - Por Getúlio (promulg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xml:space="preserve">1937 - Estado Novo: por Fernando Campos, inspirada na Constituição da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Polônia (outorg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38-45 - II Guerra Mundi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46 - Constituição Democrática (promulg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64 - Golpe de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67 - Suporte formal do AI 1 e AI 2 (outorg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69 - Institucionalização do AI 5 (outorgad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85 - Redemocratiz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988 - Atual Constituição (promulgada).</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1.7 Classificação das Constitui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Form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onsuetudinári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valores sociais que integram um documento nacional sem maior normatividade. É uma declaração de princípios que orienta a conduta da sociedade de determinado Estado, é também chamada Constituição Costumeir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Escrit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documentos escritos na língua do Estado, estabelecendo, formalmente, competências, direitos e rel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Origem</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Outorgad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quelas decorrentes de uma manifestação unilateral de vontades, sendo típica dos regimes autoritários. Nesta espécie inexiste participação popular para as definições jurídicas. Outorga é sinônimo de imposição, por isso são chamadas Constituições autoritárias ou impopular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Promulgad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xml:space="preserve">São aquelas elaboradas por um órgão técnico cujo os integrantes são investidos no ilimitado poder constituinte originário. Este poder permite ao constituinte elaborar livre e representativamente os anseios de uma sociedade. Pode haver também a participação de entidades da sociedade civil. As Assembléias Constituintes têm por objetivo, então, redigir uma Constituição que represente a vontade da maioria.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Estabilidade, Reforma ou Permanênci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Fix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que não estabelecem possibilidade para a alteração de seu conteú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Rígidas (Cláusulas Pétre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Constituições que para seu processo de reforma devem respeitar alguns requisitos formais. exigem um processo solene para estabelecer mudanças: limitação material a partir da Cláusulas Pétreas, coro para votação, revisões nas votações e outr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rigidez destas Constituições impedem as sucessivas modificações no texto constitucional. A atual Constituição Brasileira é rígida (Art. 60, § 4).</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 Flexíveis - Plást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Constituições que, para o processo de reforma obedecem apenas o processo legislativo comum, sem maiores formalidad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 Semi-rígid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Estabelecem critérios para definir reformas rígidas ou flexíveis; de acordo com a matéria. Ex.: Constituição de 1824.</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V - Conteú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Analít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Constituições que analisam a totalidade das matérias regulamentadoras do Estado, dos direitos e das relações. São Constituições extensas e disciplinam as relações complexas de competências, atribuições e legitimações. A Constituição Brasileira vigente é analí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Sintét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quelas que determinam generalidades às matérias disciplinadas, transferindo para a legislação comum a tarefa de conceituar especificament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V - Dogmá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Eclét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quelas que em seu conteúdo não se filiam ou estabelecem vínculos com determinada ideologia. Suas disposições têm justificativas variadas sem maiores intenções ideológic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Constituições modernas com dispositivos que se completam.</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Ortodox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quelas cujo conteúdo identificam explicitamente um sistema político e econômico, são também chamadas Constituições ideológicas, a partir da ideologia legalmente aplicada pelo Est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RTODOXAS Þ “MARXISTA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1.8 Constituição Vigente</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ntém 246 artigos e separa expressamente os 3 poderes constituídos para a garantia do Estado Democrático de Direito. Tem Cláusulas Pétreas expressas e um amplo conjunto de direitos individuai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 CONTROLE DA CONSTITUCIONALIDAD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1 Concei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procedimento técnico para garantia do princípio da supremacia constitucional.</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2 Obje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mpedir a existência de normas ou dispositivos que contrariem a Constituição Federal. O ordenamento constitucional proíbe a existência de normas que lhe contestem.</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3 Sistem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Polít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exercido por um órgão político e legislativo que tem competência para reprimir a ingresso de leis inconstitucionais no ordenamento juríd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Jurisdi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s integrantes do poder judiciário e os tribunais têm competência para exercer este controle. É um sistema técnic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I - Mis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onstituição determinará uma relação paralela de controle: algumas matérias de competência jurisdicional e outras de matéria polític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Þ No Brasil de acordo com a Constituição Federal o sistema adotado é o jurisdicional, porque juízes e tribunais podem declarar as inconstitucionalidade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4 Critéri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Difus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Determina competência para qualquer juiz ou tribunal verificar e declarar a constitucionalidade de uma lei. É típico dos processos de defes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Concentrad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Constituição Federal determina expressamente compet6encia específica para um tribunal exercer o controle da constitucionalidade das leis. Haverá um órgão do poder judiciário com a competência exclusiva para esta atrib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No Brasil, de acordo com o Art. 102 da Constituição Federal, o Supremo Tribunal Federal (STF) é o guardião da Constituição: tem competência originária para declarar a inconstitucionalidade das leis. Este procedimento ocorre especificamente nos processos de ação.</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2.5 Processos Declaratório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 - Via de Defesa</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declaração da inconstitucionalidade ocorre em qualquer processo, em qualquer instância, logo, sendo competentes para declaração o Poder judiciário (juízes e tribunais). Neste caso somente serão atingidos pelos efeitos da decisão aqueles que forem partes no processo. A isso denomina-se efeito “inter part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II - Via de A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ão as denominadas ações diretas de inconstitucionalidade que tramitam no STF por determinação constitucional. A declaração da inconstitucionalidade pelo STF tem efeitos “erga omnes”, ou seja, para toda sociedade.</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NSTITUIÇÃ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xml:space="preserve">PRÉ PÓS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revogadas inconstitucionai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xml:space="preserve">violação ao princípio da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Supremacia Constitucional</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3. REVISÃO CONSTITUCIONAL</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3.1 Conceito e Obje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a possibilidade jurídica de uma nova análise da Constituição Federal. O objeto da revisão é a atualização do seu conteúdo, se necessário for para garantia da harmonia na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13.2 Reforma Constitucional</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É o procedimento técnico permitido e estabelecido anteriormente pelo poder constituinte originário. Reformar a Constituição é alterar o Estado, conforme determina o Art. 1º da Constituição Federal (Estado Democrático de Direito). A Reforma Constitucional permite que o Estado altere a sua competência e que os direitos sofram alteraçõe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a) Emend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Conforme determinam os Art. 59 e 60 da C. F. as emendas são os instrumentos legítimos para a Reforma Constitucional. Os limites da reforma através das emendas são os fixados pelas Cláusulas Pétrea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b) Procedimento</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O procedimento de Reforma Constitucional é rigoroso e solene, principalmente porque as alterações constitucionais serão imediatas e erga omnes.</w:t>
      </w:r>
    </w:p>
    <w:p>
      <w:pPr>
        <w:pStyle w:val="Normal"/>
        <w:spacing w:before="0" w:after="80"/>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Theo Bastos Barcellos é acadêmico de Direito da Universidade Luterana do Brasil e bolsista do Fundo Proict/Ulbra, Canoas/RS</w:t>
      </w:r>
    </w:p>
    <w:p>
      <w:pPr>
        <w:pStyle w:val="Normal"/>
        <w:spacing w:before="0" w:after="80"/>
        <w:jc w:val="both"/>
        <w:rPr>
          <w:rFonts w:ascii="Arial" w:hAnsi="Arial" w:cs="Arial"/>
          <w:sz w:val="22"/>
        </w:rPr>
      </w:pPr>
      <w:r>
        <w:rPr>
          <w:rFonts w:eastAsia="Arial" w:cs="Arial" w:ascii="Arial" w:hAnsi="Arial"/>
          <w:sz w:val="22"/>
        </w:rPr>
        <w:t xml:space="preserve">  </w:t>
      </w:r>
      <w:r>
        <w:rPr>
          <w:rFonts w:cs="Arial" w:ascii="Arial" w:hAnsi="Arial"/>
          <w:sz w:val="22"/>
        </w:rPr>
        <w:t xml:space="preserve">E-Mail: theobast@bol.com.br </w:t>
      </w:r>
    </w:p>
    <w:p>
      <w:pPr>
        <w:pStyle w:val="Normal"/>
        <w:spacing w:before="0" w:after="80"/>
        <w:jc w:val="both"/>
        <w:rPr>
          <w:rFonts w:ascii="Arial" w:hAnsi="Arial" w:cs="Arial"/>
          <w:sz w:val="22"/>
        </w:rPr>
      </w:pPr>
      <w:r>
        <w:rPr>
          <w:rFonts w:cs="Arial" w:ascii="Arial" w:hAnsi="Arial"/>
          <w:sz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80"/>
      <w:outlineLvl w:val="0"/>
    </w:pPr>
    <w:rPr>
      <w:rFonts w:ascii="Arial" w:hAnsi="Arial" w:cs="Arial"/>
      <w:i/>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39:00Z</dcterms:created>
  <dc:creator>ALMOXARIFADO</dc:creator>
  <dc:description/>
  <dc:language>en-US</dc:language>
  <cp:lastModifiedBy>Claudino</cp:lastModifiedBy>
  <dcterms:modified xsi:type="dcterms:W3CDTF">2002-11-18T08:09:00Z</dcterms:modified>
  <cp:revision>3</cp:revision>
  <dc:subject/>
  <dc:title>CONSTITUCIONAL </dc:title>
</cp:coreProperties>
</file>